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грамма "Персонал".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прощенная инструкция по быстрому запуску.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азначение.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firstLine="56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грамма предназначена для ведения учета документов, утвержденных постановлением Государственного комитета РФ по статистике №1 от 05.01.2004 года "Об утверждении унифицированных форм первичной учетной документации по учету труда и его оплаты"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firstLine="561"/>
        <w:jc w:val="both"/>
        <w:rPr/>
      </w:pPr>
      <w:r>
        <w:rPr>
          <w:rFonts w:cs="Arial" w:ascii="Arial" w:hAnsi="Arial"/>
          <w:sz w:val="20"/>
          <w:szCs w:val="20"/>
        </w:rPr>
        <w:t>Программа не содержит криптографических (шифровальных) функций и прочих инструментов, необходимых для защиты персональных данных в целях реализации требований Федерального Закона от 27.07.2006 №152-ФЗ "О персональных данных". В этом плане Программой не накладываются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какие-либо ограничения, не предусматривается никаких предпочтений. Пользователь самостоятельно определяет требуемый уровень защиты и необходимые для его достижения технические и программные средства.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истемные требования.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firstLine="561"/>
        <w:jc w:val="both"/>
        <w:rPr/>
      </w:pPr>
      <w:r>
        <w:rPr>
          <w:rFonts w:cs="Arial" w:ascii="Arial" w:hAnsi="Arial"/>
          <w:sz w:val="20"/>
          <w:szCs w:val="20"/>
        </w:rPr>
        <w:t xml:space="preserve">Программа разработана для использования на ЭВМ с операционной системой </w:t>
      </w:r>
      <w:r>
        <w:rPr>
          <w:rFonts w:cs="Arial" w:ascii="Arial" w:hAnsi="Arial"/>
          <w:sz w:val="20"/>
          <w:szCs w:val="20"/>
          <w:lang w:val="en-US"/>
        </w:rPr>
        <w:t xml:space="preserve">Windows XP </w:t>
      </w:r>
      <w:r>
        <w:rPr>
          <w:rFonts w:cs="Arial" w:ascii="Arial" w:hAnsi="Arial"/>
          <w:sz w:val="20"/>
          <w:szCs w:val="20"/>
        </w:rPr>
        <w:t xml:space="preserve">и выше.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firstLine="561"/>
        <w:jc w:val="both"/>
        <w:rPr/>
      </w:pPr>
      <w:r>
        <w:rPr>
          <w:rFonts w:cs="Arial" w:ascii="Arial" w:hAnsi="Arial"/>
          <w:sz w:val="20"/>
          <w:szCs w:val="20"/>
        </w:rPr>
        <w:t xml:space="preserve">Процессор, объем оперативной памяти, свободное место на диске для работы соответствуют требованиям к операционной системе </w:t>
      </w:r>
      <w:r>
        <w:rPr>
          <w:rFonts w:cs="Arial" w:ascii="Arial" w:hAnsi="Arial"/>
          <w:sz w:val="20"/>
          <w:szCs w:val="20"/>
          <w:lang w:val="en-US"/>
        </w:rPr>
        <w:t>Windows XP</w:t>
      </w:r>
      <w:r>
        <w:rPr>
          <w:rFonts w:cs="Arial" w:ascii="Arial" w:hAnsi="Arial"/>
          <w:sz w:val="20"/>
          <w:szCs w:val="20"/>
        </w:rPr>
        <w:t>, дополнительных требований не предусматривается.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ребования к пользователям.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firstLine="561"/>
        <w:jc w:val="both"/>
        <w:rPr/>
      </w:pPr>
      <w:r>
        <w:rPr>
          <w:rFonts w:cs="Arial" w:ascii="Arial" w:hAnsi="Arial"/>
          <w:sz w:val="20"/>
          <w:szCs w:val="20"/>
        </w:rPr>
        <w:t xml:space="preserve">Пользователю достаточно иметь навык работы с ЭВМ в операционной системе семейства </w:t>
      </w:r>
      <w:r>
        <w:rPr>
          <w:rFonts w:cs="Arial" w:ascii="Arial" w:hAnsi="Arial"/>
          <w:sz w:val="20"/>
          <w:szCs w:val="20"/>
          <w:lang w:val="en-US"/>
        </w:rPr>
        <w:t>Windows</w:t>
      </w:r>
      <w:r>
        <w:rPr>
          <w:rFonts w:cs="Arial" w:ascii="Arial" w:hAnsi="Arial"/>
          <w:sz w:val="20"/>
          <w:szCs w:val="20"/>
        </w:rPr>
        <w:t>, а также быть знакомым с законодательством по учету кадров.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становка программы.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firstLine="56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установки программ необходимо запустить файл установки демонстрационных версий программ "Служба обновлений" и "Персонал" (самораспаковывающийся RAR-архив). По умолчанию путь для распаковки архива установлен в "C:\KBBase\"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firstLine="56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ле завершения извлечения файлов на рабочем столе появится ярлык "Служба обновлений", а в папке "C:\KBBase\" все необходимые файлы (программы, модули, данные), включая существующие на момент подготовки пакета обновления, используемые в программе "Служба обновлений"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firstLine="56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обходимо запустить программу "Служба обновлений"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firstLine="56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71575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4" r="-3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firstLine="56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полнить загрузку обновлений через Интернет (кнопка "Загрузка из Интернета") (или с носителей, если имеются соответствующим образом подготовленные носители с пакетами обновлений), а затем выполнить установку загруженных обновлений (кнопка "Установка загруженных обновлений"). После чего завершить работу программы "Служба обновлений"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firstLine="56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7490</wp:posOffset>
                </wp:positionH>
                <wp:positionV relativeFrom="paragraph">
                  <wp:posOffset>755650</wp:posOffset>
                </wp:positionV>
                <wp:extent cx="3206115" cy="342900"/>
                <wp:effectExtent l="8890" t="8255" r="825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6160" cy="3430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.7pt;margin-top:59.5pt;width:252.4pt;height:26.9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7490</wp:posOffset>
                </wp:positionH>
                <wp:positionV relativeFrom="paragraph">
                  <wp:posOffset>1276350</wp:posOffset>
                </wp:positionV>
                <wp:extent cx="3206115" cy="342900"/>
                <wp:effectExtent l="8890" t="8255" r="825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6160" cy="3430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.7pt;margin-top:100.5pt;width:252.4pt;height:26.9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7490</wp:posOffset>
                </wp:positionH>
                <wp:positionV relativeFrom="paragraph">
                  <wp:posOffset>1905000</wp:posOffset>
                </wp:positionV>
                <wp:extent cx="3206115" cy="342900"/>
                <wp:effectExtent l="8890" t="8255" r="825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6160" cy="3430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.7pt;margin-top:150pt;width:252.4pt;height:26.9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048000" cy="31432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firstLine="56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firstLine="56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файле установки демонстрационных версий программ "Служба обновлений" и "Персонал" (на случай невозможности выполнения загрузки) уже подготовлены для установки следующие обновления (по состоянию на 21.06.2018): "Персонал" (комплект "Стандарт"), "Справочник адресов России (КЛАДР)" (для уменьшения установочного пакета справочник адресов приводится с пустыми справочниками населенных пунктов и улиц), "Служебные справочники" и др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firstLine="56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процессе установки пакетов обновлений на рабочем столе будет создан ярлык к программе "Персонал".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ыстрый старт.</w:t>
      </w:r>
    </w:p>
    <w:p>
      <w:pPr>
        <w:pStyle w:val="Normal"/>
        <w:tabs>
          <w:tab w:val="clear" w:pos="709"/>
          <w:tab w:val="left" w:pos="567" w:leader="none"/>
        </w:tabs>
        <w:ind w:firstLine="56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firstLine="56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пустить программу "Персонал"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firstLine="56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66775" cy="8191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firstLine="56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firstLine="56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первом запуске Программы необходимо выполнить стартовое определение Баз Данных, о чем появится соответствующее предупреждение. Нужно нажать "Выполнить"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firstLine="56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486150" cy="20097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firstLine="56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firstLine="56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ужно указать Год, с которого будет начата База Данных. Нужно указать год (в текущей версии программы год не может быть больше 2018) и нажать "Далее"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firstLine="56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429000" cy="15240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firstLine="56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ное окно программы выглядит примерно следующим образом: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firstLine="56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810000" cy="38100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firstLine="56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есть ключевой (лицензионный) файл и срок действия его не истек, то строки "Нет действующей лицензии" не будет, а вместо "Незарегистрированный пользователь" будет указываться владелец лицензии и срок ее действия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firstLine="56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firstLine="56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сновная работа ведется в "Картотеке отдела кадров":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firstLine="56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096000" cy="41910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firstLine="56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рточки отображаются в виде списка. С ними можно выполнять различные действия, такие как: "Добавить", "Исправить", "Удалить", "Проверить" и т.д. Некоторые из действий (например, "Удалить") доступны только после дополнительного их разрешения.</w:t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firstLine="56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Добавление" или "Исправление" карточки выполняется через форму следующего вида: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firstLine="56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15000" cy="55245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52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firstLine="56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быстрого заполнения картотеки достаточно указать "Фамилию", "Имя", "Отчество" сотрудника, и заполнить разделы "Статус НДФЛ" и "Внебюджетные фонды"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firstLine="56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firstLine="56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даление программы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firstLine="561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firstLine="56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удаления программы достаточно удалить папку, в которой она содержится, и удалить ярлык с рабочего стола. Каких-либо дополнительных действий не требуется (нет глубокой интеграции в систему)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2:13:00Z</dcterms:created>
  <dc:creator/>
  <dc:description/>
  <cp:keywords/>
  <dc:language>en-US</dc:language>
  <cp:lastModifiedBy/>
  <dcterms:modified xsi:type="dcterms:W3CDTF">2018-10-02T13:23:00Z</dcterms:modified>
  <cp:revision>4</cp:revision>
  <dc:subject/>
  <dc:title>Программа "Персонал". Установка нового года. Порядок изменения рабочего года.</dc:title>
</cp:coreProperties>
</file>